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 АДЫГЕ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ЯБЛОНОВ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87771) 97-8-0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5141, Республика Адыгея, Тахтамукайский район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 Яблоновский, ул. Гагарина, 46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20-2 от 28.11.2019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/>
      </w:pPr>
      <w:r>
        <w:rPr>
          <w:b/>
          <w:color w:val="000000"/>
          <w:sz w:val="28"/>
          <w:szCs w:val="28"/>
        </w:rPr>
        <w:t>О внесении изменений в решение Совета народных депутатов муниципального образования «Яблоновское городское поселение»  № 17-23 от 25.10.2010 «О земельном налоге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          № 325-ФЗ от 29.09.2019 «О внесении изменений в части первую и вторую Налогового кодекса Российской Федерации», Федеральным законом Российской Федерации № 63-ФЗ от 15.04.2019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Совет народных депутатов муниципального образования «Яблоновское городское поселение»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ШИЛ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ункт 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>Совета народных депутатов муниципального образования «Яблоновское городское поселение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17-23 от 25.10.2010 «О земельном налоге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Установить ставки земельного налога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емельные участки, предназначенные для размещения многоквартирных домов малоэтажной, среднеэтажной и многоэтажной жилой застройки (за исключением земельных участков, используемых в предпринимательской деятельности); – 0,1 % от кадастровой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емельные участки, предназначенные для размещения многоквар-тирных домов малоэтажной, среднеэтажной и многоэтажной жилой за-стройки, используемые в предпринимательской деятельности; – 0,15 % от кадастровой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емельные участки, предназначенные для размещения домов индивидуальной жилой застройки и ведения личного подсобного хозяйства (за исключением земельных участков, используемых в предпринимательской деятельности) – 0,05 % от кадастровой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емельные участки, предназначенные для размещения домов индивидуальной жилой застройки и ведения личного подсобного хозяйства, используемые в предпринимательской деятельности – 0,1 % от кадастровой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земельные участки, предназначенные для хранения автотранспорта – 0,6 % от кадастровой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емельные участки, предназначенные для ведения садоводства или огородничества, а также земельные участки общего назначения, предусмотренные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– 0,15% от кадастровой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земельные участки, предназначенные для сельскохозяйственного использования – 0,3 % от кадастровой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земельные участки, занятые промышленными объектами, введенными в эксплуатацию и используемые для промышленного производства (деятельности) – 0,5 % от кадастровой стоим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земельные участки, предназначенные для размещения объектов лечебно-оздоровительного назначения – 0,3 % от кадастровой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земельные участки, предназначенные для размещения объектов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– 0,3 % от кадастровой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земельные участки, предназначенные для размещения объектов рекреационного назначения – 1,5 % от кадастровой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земельные участки, предназначенные для размещения муниципальных учреждений образований, объектов культуры, здравоохранения, спорта и других бюджетных учреждений, финансируемых из бюджета муниципального образования «Яблоновское городское поселение» и муниципального образования «Тахтамукайский район» – 0,5 % от кадастровой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 – 0,3% от кадастровой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очие земельные участки – 1,5 % от кадастровой стоимости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опубликовать в средствах массовой информации, распространяемых на территории муниципального образования «Яблоновское городское поселение»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01 января 2020 года,</w:t>
      </w:r>
      <w:r>
        <w:rPr/>
        <w:t xml:space="preserve"> </w:t>
      </w:r>
      <w:r>
        <w:rPr>
          <w:color w:val="000000"/>
          <w:sz w:val="28"/>
          <w:szCs w:val="28"/>
        </w:rPr>
        <w:t>но не ранее одного месяца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 З.Д.Атаж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      Д.А.Виноку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народных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«Яблоновское городское поселение» № 20-2 от 28.11.201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Яблоновское городское поселени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7-23 от 25.10.2010 «О земельном налог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пункта 1 статьи 394 Налогового кодекса Российской Федерации в редакции, вступающей в силу 01.01.2020, установленные решением Совета народных депутатов муниципального образования «Яблоновское городское поселение» налоговые ставки земельного налога для земельных участков,</w:t>
      </w:r>
      <w:r>
        <w:rPr/>
        <w:t xml:space="preserve"> </w:t>
      </w:r>
      <w:r>
        <w:rPr>
          <w:sz w:val="28"/>
          <w:szCs w:val="28"/>
        </w:rPr>
        <w:t xml:space="preserve">предназначенных для размещения многоквартирных домов малоэтажной, среднеэтажной и многоэтажной жилой застройки, для размещения домов индивидуальной жилой застройки и ведения личного подсобного хозяйства применяются в том же размере при условии, что данные земельные участки не будут использоваться налогоплательщиками в предпринимательской деятель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сли земельные участки,</w:t>
      </w:r>
      <w:r>
        <w:rPr/>
        <w:t xml:space="preserve"> </w:t>
      </w:r>
      <w:r>
        <w:rPr>
          <w:sz w:val="28"/>
          <w:szCs w:val="28"/>
        </w:rPr>
        <w:t>предназначенные для размещения многоквартирных домов малоэтажной, среднеэтажной и многоэтажной жилой застройки, для размещения домов индивидуальной жилой застройки и ведения личного подсобного хозяйства будут использоваться для предпринимательской деятельности, то в отношении данных участков будут применяться следующие налоговые ставк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для земельных участков, предназначенных для размещения многоквар-тирных домов малоэтажной, среднеэтажной и многоэтажной жилой за-стройки – 0,15% от кадастровой стоим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для размещения домов индивидуальной жилой застройки и ведения личного подсобного хозяйства – 0,1% от кадастровой стоим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роме того, претерпел изменения и перечень земельных участков, представленный в приведенной норме. Так, из него исключены земельные участки, приобретенные (предоставленные) для животноводства и дачного хозяйства, и добавлены земельные участки общего назначения, предусмотренные Законом № 217-ФЗ, то есть земельные участки, являющиеся имуществом общего пользования, предусмотренные утвержденной документацией по планировке территории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предназначенные для размещения другого имущества общего польз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этом, для собственников земельных участков с видом разрешенного использования «для ведения дачного хозяйства» сохраняется налоговая ставка в размере 0,1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Яблоновское городское поселение»</w:t>
        <w:tab/>
        <w:t xml:space="preserve">                 </w:t>
        <w:tab/>
        <w:tab/>
        <w:tab/>
        <w:t xml:space="preserve">        Т.А.Кат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1:00Z</dcterms:created>
  <dc:creator>111</dc:creator>
  <dc:description/>
  <cp:keywords/>
  <dc:language>en-US</dc:language>
  <cp:lastModifiedBy>1</cp:lastModifiedBy>
  <cp:lastPrinted>2019-11-28T17:26:00Z</cp:lastPrinted>
  <dcterms:modified xsi:type="dcterms:W3CDTF">2019-11-28T13:45:00Z</dcterms:modified>
  <cp:revision>8</cp:revision>
  <dc:subject/>
  <dc:title>РОССИЙСКАЯ ФЕДЕРАЦИЯ                          ПРОЕКТ</dc:title>
</cp:coreProperties>
</file>